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835</wp:posOffset>
                </wp:positionH>
                <wp:positionV relativeFrom="paragraph">
                  <wp:posOffset>66040</wp:posOffset>
                </wp:positionV>
                <wp:extent cx="2743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.2pt;mso-position-vertical-relative:text;margin-left:2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23">
                <wp:simplePos x="0" y="0"/>
                <wp:positionH relativeFrom="column">
                  <wp:posOffset>991870</wp:posOffset>
                </wp:positionH>
                <wp:positionV relativeFrom="paragraph">
                  <wp:posOffset>165735</wp:posOffset>
                </wp:positionV>
                <wp:extent cx="1257300" cy="1143000"/>
                <wp:effectExtent l="132080" t="0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8.05pt;margin-top:13.05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21">
                <wp:simplePos x="0" y="0"/>
                <wp:positionH relativeFrom="column">
                  <wp:posOffset>4286885</wp:posOffset>
                </wp:positionH>
                <wp:positionV relativeFrom="paragraph">
                  <wp:posOffset>68580</wp:posOffset>
                </wp:positionV>
                <wp:extent cx="1257300" cy="1143000"/>
                <wp:effectExtent l="132080" t="0" r="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5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158750</wp:posOffset>
                </wp:positionV>
                <wp:extent cx="2857500" cy="26289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12.5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172720</wp:posOffset>
                </wp:positionV>
                <wp:extent cx="2743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3.6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mc:AlternateContent>
          <mc:Choice Requires="wps">
            <w:drawing>
              <wp:anchor behindDoc="0" distT="0" distB="0" distL="114935" distR="39370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188595</wp:posOffset>
                </wp:positionV>
                <wp:extent cx="1257300" cy="1143000"/>
                <wp:effectExtent l="132080" t="0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14.85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4">
                <wp:simplePos x="0" y="0"/>
                <wp:positionH relativeFrom="column">
                  <wp:posOffset>4337685</wp:posOffset>
                </wp:positionH>
                <wp:positionV relativeFrom="paragraph">
                  <wp:posOffset>127000</wp:posOffset>
                </wp:positionV>
                <wp:extent cx="1257300" cy="1143000"/>
                <wp:effectExtent l="132080" t="0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10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38430</wp:posOffset>
                </wp:positionV>
                <wp:extent cx="2857500" cy="26289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10.9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4035</wp:posOffset>
                </wp:positionH>
                <wp:positionV relativeFrom="paragraph">
                  <wp:posOffset>-35560</wp:posOffset>
                </wp:positionV>
                <wp:extent cx="27432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2.8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39370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106680</wp:posOffset>
                </wp:positionV>
                <wp:extent cx="1257300" cy="1143000"/>
                <wp:effectExtent l="132080" t="0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8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25">
                <wp:simplePos x="0" y="0"/>
                <wp:positionH relativeFrom="column">
                  <wp:posOffset>4337685</wp:posOffset>
                </wp:positionH>
                <wp:positionV relativeFrom="paragraph">
                  <wp:posOffset>106680</wp:posOffset>
                </wp:positionV>
                <wp:extent cx="1257300" cy="1143000"/>
                <wp:effectExtent l="132080" t="0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8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-340360</wp:posOffset>
                </wp:positionV>
                <wp:extent cx="2857500" cy="2628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-26.8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-516255</wp:posOffset>
                </wp:positionV>
                <wp:extent cx="2857500" cy="26289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05pt;margin-top:-40.6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-325120</wp:posOffset>
                </wp:positionV>
                <wp:extent cx="2743200" cy="11118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55pt;mso-wrap-distance-left:9.05pt;mso-wrap-distance-right:9.05pt;mso-wrap-distance-top:0pt;mso-wrap-distance-bottom:0pt;margin-top:-25.6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635</wp:posOffset>
                </wp:positionH>
                <wp:positionV relativeFrom="paragraph">
                  <wp:posOffset>-287655</wp:posOffset>
                </wp:positionV>
                <wp:extent cx="2743200" cy="10744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6pt;mso-wrap-distance-left:9.05pt;mso-wrap-distance-right:9.05pt;mso-wrap-distance-top:0pt;mso-wrap-distance-bottom:0pt;margin-top:-22.6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72" w:dyaOrig="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05pt;margin-top:7.95pt;width:94.15pt;height:10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4563712" r:id="rId2"/>
        </w:object>
        <w:object w:dxaOrig="1872" w:dyaOrig="2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8.05pt;margin-top:3.35pt;width:94.15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11389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44450</wp:posOffset>
                </wp:positionV>
                <wp:extent cx="2857500" cy="26289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3.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44450</wp:posOffset>
                </wp:positionV>
                <wp:extent cx="2857500" cy="26289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3.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265</wp:posOffset>
                </wp:positionH>
                <wp:positionV relativeFrom="paragraph">
                  <wp:posOffset>96520</wp:posOffset>
                </wp:positionV>
                <wp:extent cx="2438400" cy="11531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90.8pt;mso-wrap-distance-left:9.05pt;mso-wrap-distance-right:9.05pt;mso-wrap-distance-top:0pt;mso-wrap-distance-bottom:0pt;margin-top:7.6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9735</wp:posOffset>
                </wp:positionH>
                <wp:positionV relativeFrom="paragraph">
                  <wp:posOffset>96520</wp:posOffset>
                </wp:positionV>
                <wp:extent cx="2628900" cy="1029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1pt;mso-wrap-distance-left:9.05pt;mso-wrap-distance-right:9.05pt;mso-wrap-distance-top:0pt;mso-wrap-distance-bottom:0pt;margin-top:7.6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2487930</wp:posOffset>
                </wp:positionV>
                <wp:extent cx="2857500" cy="2628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195.9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2487930</wp:posOffset>
                </wp:positionV>
                <wp:extent cx="2857500" cy="2628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195.9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object w:dxaOrig="1872" w:dyaOrig="2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.9pt;margin-top:52pt;width:94.15pt;height:10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62127935" r:id="rId6"/>
        </w:object>
        <w:object w:dxaOrig="1871" w:dyaOrig="2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95pt;margin-top:295.8pt;width:88.25pt;height:101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33499156" r:id="rId8"/>
        </w:object>
        <w:object w:dxaOrig="1872" w:dyaOrig="2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5.9pt;margin-top:61.1pt;width:94.15pt;height:10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76726584" r:id="rId10"/>
        </w:object>
        <w:object w:dxaOrig="1872" w:dyaOrig="25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8.9pt;margin-top:282.9pt;width:94.15pt;height:108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321696224" r:id="rId1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3365</wp:posOffset>
                </wp:positionH>
                <wp:positionV relativeFrom="paragraph">
                  <wp:posOffset>2691130</wp:posOffset>
                </wp:positionV>
                <wp:extent cx="2743200" cy="10655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3.9pt;mso-wrap-distance-left:9.05pt;mso-wrap-distance-right:9.05pt;mso-wrap-distance-top:0pt;mso-wrap-distance-bottom:0pt;margin-top:211.9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9735</wp:posOffset>
                </wp:positionH>
                <wp:positionV relativeFrom="paragraph">
                  <wp:posOffset>2640330</wp:posOffset>
                </wp:positionV>
                <wp:extent cx="2540000" cy="11163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7.9pt;mso-wrap-distance-left:9.05pt;mso-wrap-distance-right:9.05pt;mso-wrap-distance-top:0pt;mso-wrap-distance-bottom:0pt;margin-top:207.9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40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9.55pt;margin-top:72.2pt;width:90pt;height:88.9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11609679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2857500" cy="259080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26.8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3235</wp:posOffset>
                </wp:positionH>
                <wp:positionV relativeFrom="paragraph">
                  <wp:posOffset>5717540</wp:posOffset>
                </wp:positionV>
                <wp:extent cx="2857500" cy="259080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450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2857500" cy="259080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-26.8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1465</wp:posOffset>
                </wp:positionH>
                <wp:positionV relativeFrom="paragraph">
                  <wp:posOffset>2631440</wp:posOffset>
                </wp:positionV>
                <wp:extent cx="2857500" cy="259080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207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1465</wp:posOffset>
                </wp:positionH>
                <wp:positionV relativeFrom="paragraph">
                  <wp:posOffset>5717540</wp:posOffset>
                </wp:positionV>
                <wp:extent cx="2857500" cy="2590800"/>
                <wp:effectExtent l="1270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450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3235</wp:posOffset>
                </wp:positionH>
                <wp:positionV relativeFrom="paragraph">
                  <wp:posOffset>2631440</wp:posOffset>
                </wp:positionV>
                <wp:extent cx="2857500" cy="259080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207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object w:dxaOrig="1640" w:dyaOrig="1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9.05pt;margin-top:550.2pt;width:90pt;height:88.9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115386691" r:id="rId16"/>
        </w:object>
        <w:object w:dxaOrig="1640" w:dyaOrig="1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4.05pt;margin-top:550.2pt;width:90pt;height:88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518195378" r:id="rId18"/>
        </w:object>
        <w:object w:dxaOrig="1640" w:dyaOrig="1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9.05pt;margin-top:307.2pt;width:90pt;height:88.9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5458387" r:id="rId20"/>
        </w:object>
        <w:object w:dxaOrig="1640" w:dyaOrig="1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6.05pt;margin-top:309.2pt;width:90pt;height:88.9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97732163" r:id="rId22"/>
        </w:object>
        <w:object w:dxaOrig="164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47.05pt;margin-top:72.2pt;width:90pt;height:88.9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093793032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-162560</wp:posOffset>
                </wp:positionV>
                <wp:extent cx="2603500" cy="1079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pt;mso-wrap-distance-left:9.05pt;mso-wrap-distance-right:9.05pt;mso-wrap-distance-top:0pt;mso-wrap-distance-bottom:0pt;margin-top:-12.8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9435</wp:posOffset>
                </wp:positionH>
                <wp:positionV relativeFrom="paragraph">
                  <wp:posOffset>-124460</wp:posOffset>
                </wp:positionV>
                <wp:extent cx="2603500" cy="9842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77.5pt;mso-wrap-distance-left:9.05pt;mso-wrap-distance-right:9.05pt;mso-wrap-distance-top:0pt;mso-wrap-distance-bottom:0pt;margin-top:-9.8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3665</wp:posOffset>
                </wp:positionH>
                <wp:positionV relativeFrom="paragraph">
                  <wp:posOffset>2834640</wp:posOffset>
                </wp:positionV>
                <wp:extent cx="2603500" cy="97472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76.75pt;mso-wrap-distance-left:9.05pt;mso-wrap-distance-right:9.05pt;mso-wrap-distance-top:0pt;mso-wrap-distance-bottom:0pt;margin-top:223.2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8335</wp:posOffset>
                </wp:positionH>
                <wp:positionV relativeFrom="paragraph">
                  <wp:posOffset>2821940</wp:posOffset>
                </wp:positionV>
                <wp:extent cx="2603500" cy="1079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pt;mso-wrap-distance-left:9.05pt;mso-wrap-distance-right:9.05pt;mso-wrap-distance-top:0pt;mso-wrap-distance-bottom:0pt;margin-top:222.2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0965</wp:posOffset>
                </wp:positionH>
                <wp:positionV relativeFrom="paragraph">
                  <wp:posOffset>5920740</wp:posOffset>
                </wp:positionV>
                <wp:extent cx="2603500" cy="10668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4pt;mso-wrap-distance-left:9.05pt;mso-wrap-distance-right:9.05pt;mso-wrap-distance-top:0pt;mso-wrap-distance-bottom:0pt;margin-top:466.2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8335</wp:posOffset>
                </wp:positionH>
                <wp:positionV relativeFrom="paragraph">
                  <wp:posOffset>5882640</wp:posOffset>
                </wp:positionV>
                <wp:extent cx="2603500" cy="1104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7pt;mso-wrap-distance-left:9.05pt;mso-wrap-distance-right:9.05pt;mso-wrap-distance-top:0pt;mso-wrap-distance-bottom:0pt;margin-top:463.2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rker Felt;Courier New" w:hAnsi="Marker Felt;Courier New" w:cs="Marker Felt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27:00Z</dcterms:created>
  <dc:creator>Hannah Sumner</dc:creator>
  <dc:description/>
  <cp:keywords/>
  <dc:language>en-US</dc:language>
  <cp:lastModifiedBy>User</cp:lastModifiedBy>
  <cp:lastPrinted>2006-04-12T10:41:00Z</cp:lastPrinted>
  <dcterms:modified xsi:type="dcterms:W3CDTF">2009-08-31T02:30:00Z</dcterms:modified>
  <cp:revision>3</cp:revision>
  <dc:subject/>
  <dc:title/>
</cp:coreProperties>
</file>